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35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86360</wp:posOffset>
                </wp:positionV>
                <wp:extent cx="6499225" cy="659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225" cy="659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5pt;height:51.9pt;mso-wrap-distance-left:9.05pt;mso-wrap-distance-right:9.05pt;mso-wrap-distance-top:0pt;mso-wrap-distance-bottom:0pt;margin-top:6.8pt;mso-position-vertical-relative:text;margin-left:-1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16"/>
        <w:tabs>
          <w:tab w:val="clear" w:pos="1134"/>
          <w:tab w:val="left" w:pos="3450" w:leader="none"/>
          <w:tab w:val="center" w:pos="4677" w:leader="none"/>
        </w:tabs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ab/>
        <w:t xml:space="preserve">        ПРИКАЗ</w:t>
      </w:r>
    </w:p>
    <w:p>
      <w:pPr>
        <w:pStyle w:val="Normal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lang w:val="ru-RU"/>
        </w:rPr>
        <w:t>09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я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ab/>
        <w:tab/>
        <w:tab/>
        <w:tab/>
        <w:tab/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0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совершенствовании организации экстренно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о-консультативной медицинско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мощи </w:t>
      </w:r>
      <w:r>
        <w:rPr>
          <w:sz w:val="28"/>
          <w:szCs w:val="28"/>
        </w:rPr>
        <w:t>населению Костр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С целью совершенствования качества и доступности экстренной и планово-консультативной медицинской помощи населению Костромской области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Организацию экстренной и планово-консультативной помощ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зложить на отделение экстренной и планово-консультативной медицинской помощи ОГБУЗ «Костромская областная больница» (далее – отделение санавиации КОБ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Утвердить: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еречень медицинских учреждений Костромской области, специалисты которых привлекаются для оказания экстренной и планово-консультативной медицинской помощи населению Костромской области (приложение №1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>2) перечень специалистов медицинских учреждений Костромской области, которые привлекаются для оказания экстренной и планово-консультативной медицинской помощи населению Костромской области (приложение №2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3) показания к вызову врача-консультанта и бригад специализированной медицинской помощи </w:t>
      </w:r>
      <w:r>
        <w:rPr>
          <w:sz w:val="28"/>
          <w:szCs w:val="28"/>
        </w:rPr>
        <w:t>в медицинские учреждения Костромской области для оказания экстренной и планово-консультативной медицинской помощи населению Костромской области</w:t>
      </w:r>
      <w:r>
        <w:rPr>
          <w:sz w:val="28"/>
          <w:szCs w:val="28"/>
          <w:lang w:val="ru-RU"/>
        </w:rPr>
        <w:t xml:space="preserve"> (приложение №3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>4) правила вызова врачей-специалистов и бригад специализированной медицинской помощи для оказания экстренной и планово-консультативной медицинской помощи населению Костромской области (приложение №4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>5) порядок направления медицинских специалистов и бригад специализированной медицинской помощи отделения санавиации КОБ в медицинские учреждения Костромской области (приложение №5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3. Отделу финансово-экономической деятельности департамента здравоохранения Костромской области организовать финансовое обеспечение обслуживания и ремонта медицинской аппаратуры автомобилей скорой медицинской помощи, в том числе реанимобилей ОГБУЗ «Автобаза департамента здравоохранения Костромской области», закрепленных за отделением санавиации КОБ, ОГБУЗ «Костромской кардиологический диспансер» и </w:t>
      </w:r>
      <w:r>
        <w:rPr>
          <w:sz w:val="28"/>
          <w:szCs w:val="28"/>
        </w:rPr>
        <w:t>ОГБУЗ «Костромской областной госпиталь для ветеранов войн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>4. Директору ОГБУЗ «Костромская областная больница» Дуботолкину В.А. до 01 декабря 2012 года: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актуализировать порядок и алгоритм приема и обслуживания вызовов фельдшером-диспетчером отделения санавиации КОБ (приложение №6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>2) организовать подключение компьютеров отделения санавиации КОБ к интернету для организации работы электронной почты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>2) обеспечить врачей-специалистов отделения санавиации КОБ необходимым количеством мобильных телефонов;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ределить порядок обеспечения дыхательной аппаратуры автомобилей скорой медицинской помощи, в том числе реанимобилей кислородом и другими газами;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ключить использование автомобилей скорой медицинской помощи, в том числе реанимобилей, закрепленных за отделением санавиации КОБ не по назначению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>5. Директору ОГБУЗ «Автобаза департамента здравоохранения Костромской области» Пигалеву А.В. обеспечить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>1) своевременное выделение автомобилей скорой медицинской помощи для медицинских специалистов и бригад специализированной медицинской помощи отделения санавиации КОБ и эвакуации экстренных больных в медицинские учреждения Костромской области и в</w:t>
      </w:r>
      <w:r>
        <w:rPr>
          <w:sz w:val="28"/>
          <w:szCs w:val="28"/>
        </w:rPr>
        <w:t xml:space="preserve"> медицинск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учреж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едерального или межобластного подчинения Российской Федераци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2) проведение своевременного и качественного обслуживания и ремонта автомобилей скорой медицинской помощи, в том числе реанимобилей, закрепленных за отделением санавиации КОБ, ОГБУЗ «Костромской кардиологический диспансер» и </w:t>
      </w:r>
      <w:r>
        <w:rPr>
          <w:sz w:val="28"/>
          <w:szCs w:val="28"/>
        </w:rPr>
        <w:t>ОГБУЗ «Костромской областной госпиталь для ветеранов войн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6. Главным врачам ОГБУЗ «Шарьинская ОБ им. Каверина В.Ф.» и ОГБУЗ «Галичская ОБ»: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еспечить, при необходимости, эвакуацию экстренных больных в свои медицинские учреждения и в медицинские учреждения Костромской области и г. Костромы автомобилями скорой медицинской помощи, в том числе реанимобилями, подведомственных медицинских учреждений в сопровождении медицинских работников, работающих в подведомственном учреждении или из медицинских учреждений подведомственного округ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немедленно представлять информацию о проведенной транспортировке планового больного в или из федерального (межобластного) медицинского учреждения Российской Федерации, в департамент здравоохранения Костромской области через ОГБУЗ «Областной центр медицины катастроф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>7. Главным врачам медицинских учреждений Костромской области или их заместителям по лечебной работе своевременно докладывать в департамент здравоохранения Костромской области и в ОГБУЗ «Областной центр медицины катастроф» о проблемных, тяжелых больных, находящихся на лечении в подведомственном медицинском учреждении и в какой медицинской помощи при лечении этих больных они нуждаютс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знать утратившим силу приказ департамента здравоохранения Костромской области от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</w:t>
      </w:r>
      <w:r>
        <w:rPr>
          <w:sz w:val="28"/>
          <w:szCs w:val="28"/>
        </w:rPr>
        <w:t>бря 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 xml:space="preserve"> 522</w:t>
      </w:r>
      <w:r>
        <w:rPr>
          <w:sz w:val="28"/>
          <w:szCs w:val="28"/>
        </w:rPr>
        <w:t xml:space="preserve"> «О</w:t>
      </w:r>
      <w:r>
        <w:rPr>
          <w:sz w:val="28"/>
          <w:szCs w:val="28"/>
          <w:lang w:val="ru-RU"/>
        </w:rPr>
        <w:t>б улучшении организации экстренной и планово-консультативной медицинской помощи населению Костромской области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 xml:space="preserve">Контроль за исполнением данного приказа возложить на </w:t>
      </w:r>
      <w:r>
        <w:rPr>
          <w:sz w:val="28"/>
          <w:szCs w:val="28"/>
          <w:lang w:val="ru-RU"/>
        </w:rPr>
        <w:t>заместителя директора департамента здравоохранения Костромской области по лечебно-профилактической помощи населению Троицкую В.С..</w:t>
      </w:r>
    </w:p>
    <w:p>
      <w:pPr>
        <w:pStyle w:val="Normal"/>
        <w:tabs>
          <w:tab w:val="clear" w:pos="1134"/>
          <w:tab w:val="left" w:pos="-30" w:leader="none"/>
        </w:tabs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 xml:space="preserve">Настоящий приказ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             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А.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Князе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в медицинское учреждение федерального или межобластного подчинения Российской Федерации</w:t>
      </w:r>
    </w:p>
    <w:p>
      <w:pPr>
        <w:pStyle w:val="Normal"/>
        <w:ind w:left="60" w:right="0" w:hanging="0"/>
        <w:rPr/>
      </w:pPr>
      <w:r>
        <w:rPr>
          <w:sz w:val="28"/>
          <w:szCs w:val="28"/>
          <w:lang w:val="ru-RU"/>
        </w:rPr>
        <w:t>Первый заместитель директора</w:t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партамента                                                                             Д.В. Сурик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 ________ 2012 г.</w:t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директора</w:t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артамента по лечебно-</w:t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филактической помощи                                                      </w:t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елению                                                                                  В.С. Троиц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 ________ 2012 г.</w:t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медицинской </w:t>
      </w:r>
    </w:p>
    <w:p>
      <w:pPr>
        <w:pStyle w:val="Normal"/>
        <w:rPr/>
      </w:pPr>
      <w:r>
        <w:rPr>
          <w:sz w:val="28"/>
          <w:szCs w:val="28"/>
        </w:rPr>
        <w:t>помощи насел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профилактической </w:t>
      </w:r>
    </w:p>
    <w:p>
      <w:pPr>
        <w:pStyle w:val="Normal"/>
        <w:rPr/>
      </w:pPr>
      <w:r>
        <w:rPr>
          <w:sz w:val="28"/>
          <w:szCs w:val="28"/>
        </w:rPr>
        <w:t>рабо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партамента здравоохран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Костромской области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ru-RU"/>
        </w:rPr>
        <w:tab/>
        <w:t xml:space="preserve">    </w:t>
      </w:r>
      <w:r>
        <w:rPr>
          <w:sz w:val="28"/>
          <w:szCs w:val="28"/>
        </w:rPr>
        <w:t>Н.К. Кошев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 ________ 2012 г.</w:t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right="0" w:hanging="0"/>
        <w:rPr/>
      </w:pPr>
      <w:r>
        <w:rPr>
          <w:sz w:val="28"/>
          <w:szCs w:val="28"/>
        </w:rPr>
        <w:t xml:space="preserve">Директор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УЗ «Областной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центр медицины  катастроф»                                                      В.В. Долголож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 ________ 2012 г.</w:t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right="0" w:hanging="0"/>
        <w:jc w:val="both"/>
        <w:rPr/>
      </w:pPr>
      <w:r>
        <w:rPr>
          <w:sz w:val="28"/>
          <w:szCs w:val="28"/>
        </w:rPr>
        <w:t xml:space="preserve">Разослать  электронной  корпоративной  почтой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о  все  </w:t>
      </w:r>
      <w:r>
        <w:rPr>
          <w:sz w:val="28"/>
          <w:szCs w:val="28"/>
          <w:lang w:val="ru-RU"/>
        </w:rPr>
        <w:t xml:space="preserve">медицинские </w:t>
      </w:r>
      <w:r>
        <w:rPr>
          <w:sz w:val="28"/>
          <w:szCs w:val="28"/>
        </w:rPr>
        <w:t>учреждения  Костромской  области</w:t>
      </w:r>
      <w:r>
        <w:rPr>
          <w:sz w:val="28"/>
          <w:szCs w:val="28"/>
          <w:lang w:val="ru-RU"/>
        </w:rPr>
        <w:t xml:space="preserve"> в электронном виде в 1 экз.</w:t>
      </w:r>
    </w:p>
    <w:p>
      <w:pPr>
        <w:pStyle w:val="Normal"/>
        <w:ind w:left="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09» ноября 2012 г. № 7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х учреждений Костромской области, специалисты которых привлекаются для оказания экстренной и планово-консультативной медицинской помощи населению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ГБУЗ «Костромская областная больниц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ГБУЗ «Костромской областной кардиологический диспансе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ГБУЗ «Городская больница г. Костро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ГБУЗ «Окружная больница Костромского округа №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ГБУЗ «Костромская областная детская больниц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ГБУЗ «Родильный дом г. Костро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ГБУЗ «Окружная больница Костромского округа №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ГБУЗ «Костромской областной госпиталь для ветеранов вой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ГБУЗ «Костромской центр по профилактике и борьбе со СПИД и инфекционными заболевания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2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09» ноября 2012 г. № 70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ов медицинских учреждений Костромской области, которые привлекаются для оказания экстренной и планово-консультативной медицинской помощи населению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8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дицинского учреждения Костромской област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пециальности специали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Костромская областная больница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хирург,</w:t>
            </w:r>
          </w:p>
          <w:p>
            <w:pPr>
              <w:pStyle w:val="Normal"/>
              <w:ind w:left="18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ангиохирург,</w:t>
            </w:r>
          </w:p>
          <w:p>
            <w:pPr>
              <w:pStyle w:val="Normal"/>
              <w:ind w:left="18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нейрохирург,</w:t>
            </w:r>
          </w:p>
          <w:p>
            <w:pPr>
              <w:pStyle w:val="Normal"/>
              <w:ind w:left="18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акальный хирург,</w:t>
            </w:r>
          </w:p>
          <w:p>
            <w:pPr>
              <w:pStyle w:val="Normal"/>
              <w:ind w:left="18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челюстно-лицевой хирург,</w:t>
            </w:r>
          </w:p>
          <w:p>
            <w:pPr>
              <w:pStyle w:val="Normal"/>
              <w:ind w:left="18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оториноларинголог,</w:t>
            </w:r>
          </w:p>
          <w:p>
            <w:pPr>
              <w:pStyle w:val="Normal"/>
              <w:ind w:left="18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акушер-гинеколог,</w:t>
            </w:r>
          </w:p>
          <w:p>
            <w:pPr>
              <w:pStyle w:val="Normal"/>
              <w:ind w:left="18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анестезиолог-реаниматолог,</w:t>
            </w:r>
          </w:p>
          <w:p>
            <w:pPr>
              <w:pStyle w:val="Normal"/>
              <w:ind w:left="18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педиатр,</w:t>
            </w:r>
          </w:p>
          <w:p>
            <w:pPr>
              <w:pStyle w:val="Normal"/>
              <w:ind w:left="18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эндоскопист,</w:t>
            </w:r>
          </w:p>
          <w:p>
            <w:pPr>
              <w:pStyle w:val="Normal"/>
              <w:ind w:left="18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неонатолог,</w:t>
            </w:r>
          </w:p>
          <w:p>
            <w:pPr>
              <w:pStyle w:val="Normal"/>
              <w:ind w:left="18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офтальмолог,</w:t>
            </w:r>
          </w:p>
          <w:p>
            <w:pPr>
              <w:pStyle w:val="Normal"/>
              <w:ind w:left="18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гастроэнтеролог,</w:t>
            </w:r>
          </w:p>
          <w:p>
            <w:pPr>
              <w:pStyle w:val="Normal"/>
              <w:ind w:left="18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невролог,</w:t>
            </w:r>
          </w:p>
          <w:p>
            <w:pPr>
              <w:pStyle w:val="Normal"/>
              <w:ind w:left="18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уролог;</w:t>
            </w:r>
          </w:p>
          <w:p>
            <w:pPr>
              <w:pStyle w:val="Normal"/>
              <w:ind w:left="18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ушерк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Костромской областной кардиологический диспансер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кардиолог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Городская больница г. Костромы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комбустиолог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инфекционист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анестезиолог-реаниматолог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травматолог-ортопед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эндокринолог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ревматолог;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акушер-гинеколог детский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нефролог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по заместительной почечной терапи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Окружная больница Костромского округа №1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хирург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кардиолог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анестезиолог-реаниматолог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рач инфекционист детский, 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невролог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оториноларинголог;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уролог;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рач-офтальмолог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Костромская областная детская больница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педиатр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неонатолог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анестезиолог-реаниматолог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хирург детский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уролог-андролог детский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онколог детский;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офтальмолог детский;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гинеколог детский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 эндокринолог детский;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рач-оториноларинголог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Родильный дом г. Костромы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акушер-гинеколог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неонатолог,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анестезиолог-реаниматолог;</w:t>
            </w:r>
          </w:p>
          <w:p>
            <w:pPr>
              <w:pStyle w:val="Normal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ушерк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Окружная больница Костромского округа №2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колопроктолог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Костромской областной госпиталь для ветеранов войн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травматолог-ортопед детский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Костромской центр по профилактике и борьбе со СПИД и инфекционными заболеваниями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-инфекционист детск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45" w:right="0" w:firstLine="6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left="-45" w:right="0" w:firstLine="60"/>
        <w:jc w:val="both"/>
        <w:rPr>
          <w:sz w:val="28"/>
          <w:szCs w:val="28"/>
        </w:rPr>
      </w:pPr>
      <w:r>
        <w:rPr>
          <w:sz w:val="28"/>
          <w:szCs w:val="28"/>
        </w:rPr>
        <w:t>1. Оказание экстренной и планово-консультативной медицинской помощи по другим врачебным специальностям возложить на главных внештатных специалистов департамента здравоохранения Костромской области по профилю специалиста;</w:t>
      </w:r>
    </w:p>
    <w:p>
      <w:pPr>
        <w:pStyle w:val="Normal"/>
        <w:ind w:left="-4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ля исключения несвоевременного выезда дежурного врача-специалиста отделения санавиации КОБ в графике дежурств назначать резервного врача-специалиста соответствующего профиля или предусмотреть выезд главных внештатных специалистов департамента здравоохранения Костромской области по профилю специалиста.</w:t>
      </w:r>
    </w:p>
    <w:p>
      <w:pPr>
        <w:pStyle w:val="Normal"/>
        <w:ind w:left="-45" w:right="0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здравоохранения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й области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9» ноября 2012 г. № 709</w:t>
            </w:r>
          </w:p>
        </w:tc>
      </w:tr>
    </w:tbl>
    <w:p>
      <w:pPr>
        <w:pStyle w:val="Normal"/>
        <w:ind w:left="-45" w:right="0" w:firstLine="75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ния </w:t>
        <w:br/>
        <w:t>к вызову врача-консультанта и бригад специализированной медицинской помощи в медицинские учреждения Костромской области для оказания экстренной и планово-консультативной медицинской помощи населению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>1. Медицинскими показаниями к выезду специалистов-консультантов и  бригад специализированной медицинской помощи медицинских учреждений, расположенных в г. Кострома, явля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1" w:name="sub_1001"/>
      <w:bookmarkStart w:id="2" w:name="sub_1011"/>
      <w:bookmarkEnd w:id="1"/>
      <w:bookmarkEnd w:id="2"/>
      <w:r>
        <w:rPr>
          <w:sz w:val="28"/>
          <w:szCs w:val="28"/>
        </w:rPr>
        <w:t>1) угрожающее жизни больного состояние здоровья при отсутствии  высококвалифицированных специалистов соответствующего профиля или необходимых условий для оказания требуемой медицинской помощ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3" w:name="sub_1011"/>
      <w:bookmarkStart w:id="4" w:name="sub_1012"/>
      <w:bookmarkEnd w:id="3"/>
      <w:bookmarkEnd w:id="4"/>
      <w:r>
        <w:rPr>
          <w:sz w:val="28"/>
          <w:szCs w:val="28"/>
        </w:rPr>
        <w:t>2) неэффективность проводимой терапии и прогрессирующее ухудшение состояния больного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5" w:name="sub_1012"/>
      <w:bookmarkStart w:id="6" w:name="sub_1013"/>
      <w:bookmarkEnd w:id="5"/>
      <w:bookmarkEnd w:id="6"/>
      <w:r>
        <w:rPr>
          <w:sz w:val="28"/>
          <w:szCs w:val="28"/>
        </w:rPr>
        <w:t>3) трудности диагностики заболевания или трав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7" w:name="sub_1013"/>
      <w:bookmarkEnd w:id="7"/>
      <w:r>
        <w:rPr>
          <w:sz w:val="28"/>
          <w:szCs w:val="28"/>
        </w:rPr>
        <w:t>2. Отделение экстренной и планово-консультативной медицинской помощи ОГБУЗ «Костромская областная больница» направляет врачей-консультантов и специализированные врачебные бригады для оказания медицинской помощи населению Костромской области по заявкам главных врачей медицинских учреждений Костромской области, согласованных с главными внештатными специалистами департамента здравоохранения Костромской области, по указанию директора департамента здравоохранения Костромской области или его заместите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явки принимаются круглосуточно дежурным диспетчером отделения экстренной и планово-консультативной медицинской помощи ОГБУЗ «Костромская областная больница» по тел.(4942) 55-45-63, 55-37-51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здравоохранения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й области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9» ноября 2012 г. № 709</w:t>
            </w:r>
          </w:p>
        </w:tc>
      </w:tr>
    </w:tbl>
    <w:p>
      <w:pPr>
        <w:pStyle w:val="Normal"/>
        <w:ind w:left="-45" w:right="0" w:firstLine="750"/>
        <w:jc w:val="right"/>
        <w:rPr/>
      </w:pPr>
      <w:r>
        <w:rPr/>
      </w:r>
    </w:p>
    <w:p>
      <w:pPr>
        <w:pStyle w:val="Normal"/>
        <w:ind w:left="-45" w:right="0" w:firstLine="7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</w:t>
      </w:r>
    </w:p>
    <w:p>
      <w:pPr>
        <w:pStyle w:val="Normal"/>
        <w:ind w:left="-45" w:right="0" w:firstLine="750"/>
        <w:jc w:val="center"/>
        <w:rPr>
          <w:sz w:val="28"/>
          <w:szCs w:val="28"/>
        </w:rPr>
      </w:pPr>
      <w:r>
        <w:rPr>
          <w:sz w:val="28"/>
          <w:szCs w:val="28"/>
        </w:rPr>
        <w:t>вызова  врачей - специалистов и бригад специализированной медицинской помощи для оказания экстренной и планово-консультативной медицинской помощи населению Костромской области</w:t>
      </w:r>
    </w:p>
    <w:p>
      <w:pPr>
        <w:pStyle w:val="Normal"/>
        <w:ind w:left="-45" w:right="0" w:firstLine="7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4"/>
        <w:jc w:val="both"/>
        <w:rPr>
          <w:sz w:val="28"/>
          <w:szCs w:val="28"/>
        </w:rPr>
      </w:pPr>
      <w:r>
        <w:rPr>
          <w:sz w:val="28"/>
          <w:szCs w:val="28"/>
        </w:rPr>
        <w:t>1. Главным врачам медицинских учреждений Костромской области и их заместителям по лечебно-профилактической работе лично осуществлять контроль за своевременностью вызовов медицинских специалистов отделения экстренной и планово-консультативной медицинской помощи населению Костромской области и эвакуацией экстренных больных.</w:t>
      </w:r>
    </w:p>
    <w:p>
      <w:pPr>
        <w:pStyle w:val="Normal"/>
        <w:ind w:left="-45" w:right="0" w:firstLine="754"/>
        <w:jc w:val="both"/>
        <w:rPr>
          <w:sz w:val="28"/>
          <w:szCs w:val="28"/>
        </w:rPr>
      </w:pPr>
      <w:r>
        <w:rPr>
          <w:sz w:val="28"/>
          <w:szCs w:val="28"/>
        </w:rPr>
        <w:t>2. Заведующим отделениями медицинских учреждений Костромской области обосновывать медицинские показания к своевременному вызову врачей -  специалистов отделения экстренной и планово-консультативной медицинской помощи для оказания экстренной квалифицированной и специализированной  медицинской помощи, а решение о переводе больного в ОГБУЗ «Костромская областная больница» или специализированные отделения медицинских учреждений г. Костромы принимать только после консультации врачом-специалистом этих учреждений.</w:t>
      </w:r>
    </w:p>
    <w:p>
      <w:pPr>
        <w:pStyle w:val="Normal"/>
        <w:ind w:left="-45" w:right="0" w:firstLine="754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решение на вызов  врача - специалиста отделения экстренной и планово-консультативной медицинской помощи или эвакуацию больного транспортом этого отделения принимает консилиум врачей данного медицинского учреждения, при обязательном согласовании вызова и эвакуации с главным врачом медицинского учреждения или его заместителем по лечебной работе с записью в медицинских документах.</w:t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3. Вызывающий специалиста врач должен дать профильному врачу-специалисту отделения экстренной и планово-консультативной медицинской помощи конкретную и полную информацию о больном: предполагаемый диагноз, тяжесть состояния, особенности течения патологического процесса, основные данные осмотра и обследования, объем и эффективность проводимого лечения; сообщить цель вызова (уточнение диагноза, согласования лечения, оперативные вмешательства и т. д.), какой специальности необходим врач-специалист, сообщить о согласии больного и/или родственников на предстоящую операцию, пункцию, аппаратное обследование, принять меры к обеспечению готовности операционной, анестезиологической и реанимационной служб, подготовить необходимое количество крови, ее препаратов и заменителей.</w:t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 вызова врача - специалиста при тяжелом состоянии больного и неясном диагнозе должны быть использованы все доступные возможности медицинского учреждения: тщательный сбор анамнеза, осмотр больного, лабораторное, инструментальное, аппаратное обследование, консилиум местных врачей на уровне заведующего отделением с привлечением узких специалистов и участием одного из руководителей медицинского учреждения. </w:t>
      </w:r>
    </w:p>
    <w:p>
      <w:pPr>
        <w:pStyle w:val="Normal"/>
        <w:ind w:left="-1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5. В случае резкого ухудшения в состоянии больного, агонального состояния, отказа от операции до вызова врача-специалиста, вызывающий врач обязан срочно сообщить об этом дежурному фельдшеру отделения экстренной и планово-консультативной медицинской помощи КОБ для снятия вызова.</w:t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здравоохранения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й области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9» ноября 2012 г. № 709</w:t>
            </w:r>
          </w:p>
        </w:tc>
      </w:tr>
    </w:tbl>
    <w:p>
      <w:pPr>
        <w:pStyle w:val="Normal"/>
        <w:ind w:left="-45" w:right="0" w:firstLine="750"/>
        <w:jc w:val="right"/>
        <w:rPr/>
      </w:pPr>
      <w:r>
        <w:rPr/>
      </w:r>
    </w:p>
    <w:p>
      <w:pPr>
        <w:pStyle w:val="Normal"/>
        <w:ind w:left="-45" w:right="0" w:firstLine="7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ind w:left="-45" w:right="0" w:firstLine="75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медицинских специалистов и бригад специализированной медицинской помощи отделения санавиации КОБ в медицинские учреждения Костромской области</w:t>
      </w:r>
    </w:p>
    <w:p>
      <w:pPr>
        <w:pStyle w:val="Normal"/>
        <w:ind w:left="-45" w:right="0" w:firstLine="7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правлять медицинских специалистов и санитарный авто- и авиатранспорт отделения экстренной и планово-консультативной медицинской помощи КОБ для оказания скорой и неотложной квалифицированной и специализированной медицинской помощи в медицинские учреждения Костромской области имеют право заведующий отделением экстренной и планово-консультативной медицинской помощи и руководство ОГБУЗ «Костромская областная больница». </w:t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2. Время начала выезда/вылета медицинского специалиста или врачебной бригады не должно превышать 1 часа.</w:t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здравоохранения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й области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9» ноября 2012 г. № 709</w:t>
            </w:r>
          </w:p>
        </w:tc>
      </w:tr>
    </w:tbl>
    <w:p>
      <w:pPr>
        <w:pStyle w:val="Normal"/>
        <w:shd w:fill="FFFFFF" w:val="clear"/>
        <w:tabs>
          <w:tab w:val="clear" w:pos="1134"/>
          <w:tab w:val="left" w:pos="72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1134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shd w:fill="FFFFFF" w:val="clear"/>
        <w:tabs>
          <w:tab w:val="clear" w:pos="1134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ема вызова дежурным диспетчером отделения планово-консультативной и экстренной медицинской помощи ОГБУЗ «Костромская областная больница»</w:t>
      </w:r>
    </w:p>
    <w:p>
      <w:pPr>
        <w:pStyle w:val="Normal"/>
        <w:shd w:fill="FFFFFF" w:val="clear"/>
        <w:tabs>
          <w:tab w:val="clear" w:pos="1134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ки от медицинского учреждения Костромской области на оказание помощи больному или пострадавшему дежурный диспетчер последовательно должен получить следующую информацию: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лжность, Ф.И.О. врача осуществляющего вызов, наименование медицинского учреждения Костромской области;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.И.0., возраст, адрес (город, село), местонахождения больного или пострадавшего;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полагаемый диагноз, дата и время заболевания или травмы,  госпитализации;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чины травмы,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казания к вызову: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обходимого специалиста;</w:t>
      </w:r>
    </w:p>
    <w:p>
      <w:pPr>
        <w:pStyle w:val="Normal"/>
        <w:shd w:fill="FFFFFF" w:val="clear"/>
        <w:tabs>
          <w:tab w:val="clear" w:pos="1134"/>
          <w:tab w:val="left" w:pos="337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худшение состояния при проведении лечения;</w:t>
      </w:r>
    </w:p>
    <w:p>
      <w:pPr>
        <w:pStyle w:val="Normal"/>
        <w:shd w:fill="FFFFFF" w:val="clear"/>
        <w:tabs>
          <w:tab w:val="clear" w:pos="1134"/>
          <w:tab w:val="left" w:pos="337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ности диагностики;</w:t>
      </w:r>
    </w:p>
    <w:p>
      <w:pPr>
        <w:pStyle w:val="Normal"/>
        <w:shd w:fill="FFFFFF" w:val="clear"/>
        <w:tabs>
          <w:tab w:val="clear" w:pos="1134"/>
          <w:tab w:val="left" w:pos="337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вка крови и других медикаментов для спасения жизни больного;</w:t>
      </w:r>
    </w:p>
    <w:p>
      <w:pPr>
        <w:pStyle w:val="Normal"/>
        <w:shd w:fill="FFFFFF" w:val="clear"/>
        <w:tabs>
          <w:tab w:val="clear" w:pos="1134"/>
          <w:tab w:val="left" w:pos="337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кой специалист(ты) срочно необходим(мы)? Нужна ли кровь или её заменители (группа, Резус фактор)?;</w:t>
      </w:r>
    </w:p>
    <w:p>
      <w:pPr>
        <w:pStyle w:val="Normal"/>
        <w:shd w:fill="FFFFFF" w:val="clear"/>
        <w:tabs>
          <w:tab w:val="clear" w:pos="1134"/>
          <w:tab w:val="left" w:pos="36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состояние больного:</w:t>
      </w:r>
    </w:p>
    <w:p>
      <w:pPr>
        <w:pStyle w:val="Normal"/>
        <w:shd w:fill="FFFFFF" w:val="clear"/>
        <w:tabs>
          <w:tab w:val="clear" w:pos="1134"/>
          <w:tab w:val="left" w:pos="2835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нание, ходячий или лежачий больной, ЧД, ЧСС, Пульс, АД, диурез, динамика показателей за последний час(сы)?</w:t>
      </w:r>
    </w:p>
    <w:p>
      <w:pPr>
        <w:pStyle w:val="Normal"/>
        <w:shd w:fill="FFFFFF" w:val="clear"/>
        <w:tabs>
          <w:tab w:val="clear" w:pos="1134"/>
          <w:tab w:val="left" w:pos="2835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дополнительные исследования сделаны: клинико-биохимические, рентгенологические, эндоскопические, ЗКГ, УЗИ;</w:t>
      </w:r>
    </w:p>
    <w:p>
      <w:pPr>
        <w:pStyle w:val="Normal"/>
        <w:shd w:fill="FFFFFF" w:val="clear"/>
        <w:tabs>
          <w:tab w:val="clear" w:pos="1134"/>
          <w:tab w:val="left" w:pos="2835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ы ли осмотры узких специалистов?</w:t>
      </w:r>
    </w:p>
    <w:p>
      <w:pPr>
        <w:pStyle w:val="Normal"/>
        <w:shd w:fill="FFFFFF" w:val="clear"/>
        <w:tabs>
          <w:tab w:val="clear" w:pos="1134"/>
          <w:tab w:val="left" w:pos="36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едложить переговорить со специалистами отделения санавиации КОБ, специалистами медицинских учреждений Костромской области, привлекаемые к данной работе или главным внештатным специалистом департамента здравоохранения Костромской области по профилю специальности (предложить телефоны). </w:t>
      </w:r>
    </w:p>
    <w:p>
      <w:pPr>
        <w:pStyle w:val="Normal"/>
        <w:shd w:fill="FFFFFF" w:val="clear"/>
        <w:tabs>
          <w:tab w:val="clear" w:pos="1134"/>
          <w:tab w:val="left" w:pos="360" w:leader="none"/>
        </w:tabs>
        <w:autoSpaceDE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ПЕТЧЕР НЕ ИМЕЕТ ПРАВА САМ ОТКАЗАТЬ НИ В ОДНОМ ВЫЗОВЕ СПЕЦИАЛИСТА ИЛИ БРИГАДЫ!</w:t>
      </w:r>
    </w:p>
    <w:p>
      <w:pPr>
        <w:pStyle w:val="Normal"/>
        <w:shd w:fill="FFFFFF" w:val="clear"/>
        <w:ind w:left="29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ов принят: дата, точное время окончания приема вызова, бригада (специалист) выедет к Вам, примерно, в ____ часов. Прошу зарегистрировать Вас время прибытия нашей бригады (специалиста) и время убытия, где мне это потом уточнить? (телефон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бытия бригады (специалиста) отделения санавиации КОБ к больному уточняется по телефону (диспетчером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ибытия бригады (специалиста) с вызова и результат выезда фиксируется в журнале вызовов (диспетчером)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крови фиксируется в соответствующем вызове в журнале вызовов.</w:t>
      </w:r>
    </w:p>
    <w:p>
      <w:pPr>
        <w:pStyle w:val="Normal"/>
        <w:ind w:left="-45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55:00Z</dcterms:created>
  <dc:creator/>
  <dc:description/>
  <dc:language>en-US</dc:language>
  <cp:lastModifiedBy>user</cp:lastModifiedBy>
  <cp:lastPrinted>2012-11-13T12:22:00Z</cp:lastPrinted>
  <dcterms:modified xsi:type="dcterms:W3CDTF">2012-11-13T12:18:00Z</dcterms:modified>
  <cp:revision>16</cp:revision>
  <dc:subject/>
  <dc:title/>
</cp:coreProperties>
</file>